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68090" cy="186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68090" cy="200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1900" cy="190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3805" cy="189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4:06:00Z</dcterms:created>
  <dc:creator>mnunges</dc:creator>
  <dc:description/>
  <cp:keywords/>
  <dc:language>en-US</dc:language>
  <cp:lastModifiedBy>fsklar</cp:lastModifiedBy>
  <cp:lastPrinted>2007-06-26T10:13:00Z</cp:lastPrinted>
  <dcterms:modified xsi:type="dcterms:W3CDTF">2007-07-10T14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8089736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July 10, 2007)</vt:lpwstr>
  </property>
  <property fmtid="{D5CDD505-2E9C-101B-9397-08002B2CF9AE}" pid="6" name="_NewReviewCycle">
    <vt:lpwstr/>
  </property>
  <property fmtid="{D5CDD505-2E9C-101B-9397-08002B2CF9AE}" pid="7" name="_PreviousAdHocReviewCycleID">
    <vt:r8>-1220916264</vt:r8>
  </property>
</Properties>
</file>