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4572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4572720"/>
                          <a:chOff x="0" y="0"/>
                          <a:chExt cx="5486400" cy="457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457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486400" cy="450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61880" y="2262600"/>
                            <a:ext cx="56520" cy="558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3640" y="169668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1880" y="316692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0" y="441144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5200" y="3079080"/>
                            <a:ext cx="84276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MS Mincho;Arial Unicode MS" w:cs="Arial"/>
                                  <w:color w:val="FF0000"/>
                                  <w:lang w:val="en-US" w:eastAsia="ja-JP" w:bidi="ar-SA"/>
                                </w:rPr>
                                <w:t>Palm City Br.</w:t>
                              </w:r>
                            </w:p>
                          </w:txbxContent>
                        </wps:txbx>
                        <wps:bodyPr wrap="square" lIns="68040" rIns="68040" tIns="33480" bIns="33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7280" y="1753920"/>
                            <a:ext cx="40716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MS Mincho;Arial Unicode MS" w:cs="Arial"/>
                                  <w:color w:val="FF0000"/>
                                  <w:lang w:val="en-US" w:eastAsia="ja-JP" w:bidi="ar-SA"/>
                                </w:rPr>
                                <w:t>HR1</w:t>
                              </w:r>
                              <w:r>
                                <w:rPr>
                                  <w:kern w:val="2"/>
                                  <w:sz w:val="27"/>
                                  <w:szCs w:val="36"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5960" y="237492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8160" y="2205360"/>
                            <a:ext cx="581760" cy="19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MS Mincho;Arial Unicode MS" w:cs="Arial"/>
                                  <w:color w:val="FF0000"/>
                                  <w:lang w:val="en-US" w:eastAsia="ja-JP" w:bidi="ar-SA"/>
                                </w:rPr>
                                <w:t>US-1 Br.</w:t>
                              </w:r>
                            </w:p>
                          </w:txbxContent>
                        </wps:txbx>
                        <wps:bodyPr wrap="square" lIns="68040" rIns="68040" tIns="33480" bIns="33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2960" y="2374200"/>
                            <a:ext cx="5461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MS Mincho;Arial Unicode MS" w:cs="Arial"/>
                                  <w:color w:val="FF0000"/>
                                  <w:lang w:val="en-US" w:eastAsia="ja-JP" w:bidi="ar-SA"/>
                                </w:rPr>
                                <w:t>A1A Br.</w:t>
                              </w:r>
                            </w:p>
                          </w:txbxContent>
                        </wps:txbx>
                        <wps:bodyPr wrap="square" lIns="68040" rIns="68040" tIns="33480" bIns="33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6480" y="4241160"/>
                            <a:ext cx="37836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MS Mincho;Arial Unicode MS" w:cs="Arial"/>
                                  <w:color w:val="FF0000"/>
                                  <w:lang w:val="en-US" w:eastAsia="ja-JP" w:bidi="ar-SA"/>
                                </w:rPr>
                                <w:t>S-80</w:t>
                              </w:r>
                            </w:p>
                          </w:txbxContent>
                        </wps:txbx>
                        <wps:bodyPr wrap="square" lIns="68040" rIns="68040" tIns="33480" bIns="3348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360.05pt" coordorigin="0,0" coordsize="8640,7201">
                <v:rect id="shape_0" stroked="f" o:allowincell="f" style="position:absolute;left:0;top:0;width:8639;height:720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8639;height:7098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oval id="shape_0" fillcolor="red" stroked="t" o:allowincell="f" style="position:absolute;left:3562;top:3563;width:88;height:8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2494;top:2672;width:88;height:8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3562;top:4987;width:88;height:8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2761;top:6947;width:88;height:8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725;top:4849;width:1326;height:36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MS Mincho;Arial Unicode MS" w:cs="Arial"/>
                            <w:color w:val="FF0000"/>
                            <w:lang w:val="en-US" w:eastAsia="ja-JP" w:bidi="ar-SA"/>
                          </w:rPr>
                          <w:t>Palm City Br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70;top:2762;width:640;height:4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MS Mincho;Arial Unicode MS" w:cs="Arial"/>
                            <w:color w:val="FF0000"/>
                            <w:lang w:val="en-US" w:eastAsia="ja-JP" w:bidi="ar-SA"/>
                          </w:rPr>
                          <w:t>HR1</w:t>
                        </w:r>
                        <w:r>
                          <w:rPr>
                            <w:kern w:val="2"/>
                            <w:sz w:val="27"/>
                            <w:szCs w:val="36"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red" stroked="t" o:allowincell="f" style="position:absolute;left:5789;top:3740;width:88;height:8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shape id="shape_0" fillcolor="white" stroked="f" o:allowincell="f" style="position:absolute;left:3745;top:3473;width:915;height:30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MS Mincho;Arial Unicode MS" w:cs="Arial"/>
                            <w:color w:val="FF0000"/>
                            <w:lang w:val="en-US" w:eastAsia="ja-JP" w:bidi="ar-SA"/>
                          </w:rPr>
                          <w:t>US-1 Br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73;top:3739;width:859;height:3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MS Mincho;Arial Unicode MS" w:cs="Arial"/>
                            <w:color w:val="FF0000"/>
                            <w:lang w:val="en-US" w:eastAsia="ja-JP" w:bidi="ar-SA"/>
                          </w:rPr>
                          <w:t>A1A Br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36;top:6679;width:595;height:3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MS Mincho;Arial Unicode MS" w:cs="Arial"/>
                            <w:color w:val="FF0000"/>
                            <w:lang w:val="en-US" w:eastAsia="ja-JP" w:bidi="ar-SA"/>
                          </w:rPr>
                          <w:t>S-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824470" cy="59429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4470" cy="594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19390" cy="5943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939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00975" cy="59436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0975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82920" cy="417322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2880" cy="4173120"/>
                          <a:chOff x="0" y="0"/>
                          <a:chExt cx="5582880" cy="41731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582880" cy="417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5346720" cy="417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960800" y="743760"/>
                            <a:ext cx="6217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4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Freshwater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27680" y="836280"/>
                            <a:ext cx="4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9400" y="557640"/>
                            <a:ext cx="232560" cy="1396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5840" y="743760"/>
                            <a:ext cx="46440" cy="457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840" y="78984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8840" y="9759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0840" y="1395000"/>
                            <a:ext cx="46440" cy="457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080" y="21387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1280" y="24645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760" y="283608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02600" y="74304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4880" y="57852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2040" y="102240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0400" y="137016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8520" y="199908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200" y="232488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7960" y="281124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2400" y="16275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4560" y="1580040"/>
                            <a:ext cx="87768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8"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Existing Salinity Sensors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880" y="138960"/>
                            <a:ext cx="3521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SFWMD Existing Continuous Salinity Sensor Locations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6280" y="2508120"/>
                            <a:ext cx="1612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44240" y="510480"/>
                            <a:ext cx="28764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Br. 31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4560" y="1115640"/>
                            <a:ext cx="222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I-7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Br.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394080" y="1533600"/>
                            <a:ext cx="92880" cy="18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2880" y="2185200"/>
                            <a:ext cx="55260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Cape Coral Br.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277000" y="2510640"/>
                            <a:ext cx="138960" cy="185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3680" y="3166920"/>
                            <a:ext cx="667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Sanibel Causewa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Is Down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231280" y="2975760"/>
                            <a:ext cx="9288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9.6pt;height:328.6pt" coordorigin="0,0" coordsize="8792,6572">
                <v:rect id="shape_0" stroked="f" o:allowincell="f" style="position:absolute;left:0;top:0;width:8791;height:65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8419;height:6571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7812;top:1171;width:978;height:43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4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Freshwa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60,1317" to="7832,1317" stroked="t" o:allowincell="f" style="position:absolute;flip:x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7322;top:878;width:365;height:219;mso-wrap-style:none;v-text-anchor:middle;mso-position-horizontal-relative:char">
                  <v:fill o:detectmouseclick="t" on="false"/>
                  <v:stroke color="green" weight="15840" joinstyle="miter" endcap="flat"/>
                  <w10:wrap type="none"/>
                </v:oval>
                <v:oval id="shape_0" fillcolor="blue" stroked="t" o:allowincell="f" style="position:absolute;left:7395;top:1171;width:72;height:71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6516;top:1244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6077;top:1537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5198;top:2197;width:72;height:71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4466;top:3368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3514;top:3881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3368;top:4466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shape id="shape_0" stroked="f" o:allowincell="f" style="position:absolute;left:7248;top:1170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4;top:911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3;top:1610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2;top:2158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1;top:3148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2;top:3661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1;top:4427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ue" stroked="t" o:allowincell="f" style="position:absolute;left:6004;top:2563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shape id="shape_0" stroked="f" o:allowincell="f" style="position:absolute;left:6149;top:2488;width:1381;height:34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8"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Existing Salinity Senso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;top:219;width:5544;height:59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36"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SFWMD Existing Continuous Salinity Sensor Locati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7;top:3950;width:253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9;top:804;width:452;height:31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Br. 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49;top:1757;width:350;height:43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I-7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B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45,2415" to="5490,270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40;top:3441;width:869;height:31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Cape Coral B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86,3954" to="3804,4245" stroked="t" o:allowincell="f" style="position:absolute;flip:xy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423;top:4987;width:1050;height:43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Sanibel Causewa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Is Dow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14,4686" to="3659,497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877810" cy="59410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7810" cy="594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39075" cy="59378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9075" cy="593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Arial Unicode MS" w:cs="Arial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4:08:00Z</dcterms:created>
  <dc:creator>Robert Chamberlain</dc:creator>
  <dc:description/>
  <cp:keywords/>
  <dc:language>en-US</dc:language>
  <cp:lastModifiedBy>khaunert</cp:lastModifiedBy>
  <dcterms:modified xsi:type="dcterms:W3CDTF">2008-05-13T14:0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604706</vt:r8>
  </property>
  <property fmtid="{D5CDD505-2E9C-101B-9397-08002B2CF9AE}" pid="3" name="_AuthorEmail">
    <vt:lpwstr>ywan@sfwmd.gov</vt:lpwstr>
  </property>
  <property fmtid="{D5CDD505-2E9C-101B-9397-08002B2CF9AE}" pid="4" name="_AuthorEmailDisplayName">
    <vt:lpwstr>Wan, Yongshan</vt:lpwstr>
  </property>
  <property fmtid="{D5CDD505-2E9C-101B-9397-08002B2CF9AE}" pid="5" name="_EmailSubject">
    <vt:lpwstr>Estuarine Conditions  May 13, 2008</vt:lpwstr>
  </property>
  <property fmtid="{D5CDD505-2E9C-101B-9397-08002B2CF9AE}" pid="6" name="_NewReviewCycle">
    <vt:lpwstr/>
  </property>
  <property fmtid="{D5CDD505-2E9C-101B-9397-08002B2CF9AE}" pid="7" name="_PreviousAdHocReviewCycleID">
    <vt:r8>-196077304</vt:r8>
  </property>
</Properties>
</file>