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  <w:del w:id="1" w:author="khaunert" w:date="2008-03-11T09:22:00Z"/>
        </w:rPr>
      </w:pPr>
      <w:del w:id="0" w:author="khaunert" w:date="2008-03-11T09:22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520180" cy="535813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20320" cy="5358240"/>
                            <a:chOff x="0" y="0"/>
                            <a:chExt cx="6520320" cy="535824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520320" cy="535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519600" cy="535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1880" y="226260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6966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316692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441144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7360" y="3078360"/>
                              <a:ext cx="80280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delText>Palm City Br.</w:delTex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1753920"/>
                              <a:ext cx="40716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delText>HR1</w:delText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 xml:space="preserve"> </w:delTex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960" y="237492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0680" y="2204640"/>
                              <a:ext cx="5526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delText>US-1 Br.</w:delTex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2374200"/>
                              <a:ext cx="526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delText>A1A Br.</w:delTex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4241160"/>
                              <a:ext cx="3531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delText>S-80</w:delTex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13.4pt;height:421.9pt" coordorigin="0,0" coordsize="10268,8438">
                  <v:rect id="shape_0" stroked="f" o:allowincell="f" style="position:absolute;left:0;top:0;width:10267;height:843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10266;height:8436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fillcolor="red" stroked="t" o:allowincell="f" style="position:absolute;left:3562;top:3563;width:88;height:87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493;top:2672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562;top:4987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761;top:6947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28;top:4848;width:1263;height:3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delText>Palm City Br.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70;top:2762;width:640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delText>HR1</w:delText>
                          </w:r>
                          <w:r>
                            <w:rPr>
                              <w:kern w:val="2"/>
                              <w:sz w:val="27"/>
                              <w:szCs w:val="36"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 xml:space="preserve"> 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red" stroked="t" o:allowincell="f" style="position:absolute;left:5789;top:3740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749;top:3472;width:8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delText>US-1 Br.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81;top:3739;width:828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delText>A1A Br.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7;top:6679;width:555;height:3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delText>S-80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del>
    </w:p>
    <w:p>
      <w:pPr>
        <w:pStyle w:val="Normal"/>
        <w:rPr>
          <w:lang w:val="en-US" w:eastAsia="en-US"/>
          <w:ins w:id="3" w:author="khaunert" w:date="2008-03-11T09:22:00Z"/>
        </w:rPr>
      </w:pPr>
      <w:ins w:id="2" w:author="khaunert" w:date="2008-03-11T09:22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520180" cy="5358130"/>
                  <wp:effectExtent l="0" t="0" r="0" b="0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20320" cy="5358240"/>
                            <a:chOff x="0" y="0"/>
                            <a:chExt cx="6520320" cy="53582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6520320" cy="535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519600" cy="535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61880" y="2262600"/>
                              <a:ext cx="565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6966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316692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0" y="441144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7360" y="3078360"/>
                              <a:ext cx="80280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Palm City Br.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7280" y="1753920"/>
                              <a:ext cx="40716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HR1</w:t>
                                </w: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960" y="237492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80680" y="2204640"/>
                              <a:ext cx="55260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US-1 Br.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2374200"/>
                              <a:ext cx="5263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A1A Br.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4241160"/>
                              <a:ext cx="35316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S-80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13.4pt;height:421.9pt" coordorigin="0,0" coordsize="10268,8438">
                  <v:rect id="shape_0" stroked="f" o:allowincell="f" style="position:absolute;left:0;top:0;width:10267;height:843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0;top:0;width:10266;height:8436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red" stroked="t" o:allowincell="f" style="position:absolute;left:3562;top:3563;width:88;height:87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493;top:2672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562;top:4987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761;top:6947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728;top:4848;width:1263;height:3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Palm City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70;top:2762;width:640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HR1</w:t>
                          </w:r>
                          <w:r>
                            <w:rPr>
                              <w:kern w:val="2"/>
                              <w:sz w:val="27"/>
                              <w:szCs w:val="36"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red" stroked="t" o:allowincell="f" style="position:absolute;left:5789;top:3740;width:88;height:88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749;top:3472;width:869;height:3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US-1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81;top:3739;width:828;height:39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A1A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37;top:6679;width:555;height:3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S-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30185" cy="5942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  <w:del w:id="5" w:author="khaunert" w:date="2008-03-11T09:22:00Z"/>
        </w:rPr>
      </w:pPr>
      <w:del w:id="4" w:author="khaunert" w:date="2008-03-11T09:22:00Z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7333615" cy="5724525"/>
                  <wp:effectExtent l="0" t="0" r="0" b="0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33560" cy="5724360"/>
                            <a:chOff x="0" y="0"/>
                            <a:chExt cx="7333560" cy="572436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7333560" cy="57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7333560" cy="572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61880" y="743760"/>
                              <a:ext cx="577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Freshwater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27680" y="83628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9400" y="557640"/>
                              <a:ext cx="232560" cy="1389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5840" y="743760"/>
                              <a:ext cx="4644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840" y="7898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8840" y="9759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840" y="1395000"/>
                              <a:ext cx="4644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080" y="213876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280" y="24638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283608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02600" y="74304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1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4880" y="57852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2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040" y="102240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3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0400" y="137016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4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8520" y="199836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5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0200" y="232488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6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2811240"/>
                              <a:ext cx="18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Arial"/>
                                    <w:color w:val="0000FF"/>
                                    <w:lang w:val="en-US" w:bidi="ar-SA"/>
                                  </w:rPr>
                                  <w:delText>7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0" y="16268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04560" y="1580040"/>
                              <a:ext cx="8154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szCs w:val="18"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Existing Salinity Sensors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138600"/>
                              <a:ext cx="327600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36"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SFWMD Existing Continuous Salinity Sensor Locations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6280" y="2508120"/>
                              <a:ext cx="161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44240" y="510480"/>
                              <a:ext cx="27756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Br. 31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4560" y="1115640"/>
                              <a:ext cx="2221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I-75</w:delTex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Br.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394080" y="1533600"/>
                              <a:ext cx="92880" cy="18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2880" y="2185200"/>
                              <a:ext cx="52596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Cape Coral Br.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77000" y="2510640"/>
                              <a:ext cx="138960" cy="185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400" y="3166920"/>
                              <a:ext cx="6051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Sanibel Causeway</w:delTex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delText>Is Down</w:delText>
                                </w:r>
                              </w:p>
                            </w:txbxContent>
                          </wps:txbx>
                          <wps:bodyPr wrap="square" lIns="55800" rIns="55800" tIns="28080" bIns="280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231280" y="2975760"/>
                              <a:ext cx="9288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77.45pt;height:450.75pt" coordorigin="0,0" coordsize="11549,9015">
                  <v:rect id="shape_0" stroked="f" o:allowincell="f" style="position:absolute;left:0;top:0;width:11548;height:901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0;top:0;width:11548;height:9014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4;top:1171;width:908;height:43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Freshwater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60,1317" to="7832,1317" stroked="t" o:allowincell="f" style="position:absolute;flip:x;mso-position-horizontal-relative:char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7322;top:878;width:365;height:218;mso-wrap-style:none;v-text-anchor:middle;mso-position-horizontal-relative:char">
                    <v:fill o:detectmouseclick="t" on="false"/>
                    <v:stroke color="green" weight="15840" joinstyle="miter" endcap="flat"/>
                    <w10:wrap type="none"/>
                  </v:oval>
                  <v:oval id="shape_0" fillcolor="blue" stroked="t" o:allowincell="f" style="position:absolute;left:7395;top:1171;width:72;height:71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6516;top:1244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6077;top:1537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5198;top:2197;width:72;height:71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4466;top:3368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3514;top:3880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oval id="shape_0" fillcolor="blue" stroked="t" o:allowincell="f" style="position:absolute;left:3368;top:4466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7248;top:1170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1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911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2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610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3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2;top:2158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4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1;top:3147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5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2;top:3661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6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1;top:4427;width:287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36"/>
                              <w:bCs/>
                              <w:rFonts w:ascii="Times New Roman" w:hAnsi="Times New Roman" w:eastAsia="Times New Roman" w:cs="Arial"/>
                              <w:color w:val="0000FF"/>
                              <w:lang w:val="en-US" w:bidi="ar-SA"/>
                            </w:rPr>
                            <w:delText>7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ue" stroked="t" o:allowincell="f" style="position:absolute;left:6004;top:2562;width:72;height:72;mso-wrap-style:none;v-text-anchor:middle;mso-position-horizontal-relative:char">
                    <v:fill o:detectmouseclick="t" type="solid" color2="yellow"/>
                    <v:stroke color="black" weight="9360" joinstyle="miter" endcap="flat"/>
                    <w10:wrap type="none"/>
                  </v:oval>
                  <v:shape id="shape_0" stroked="f" o:allowincell="f" style="position:absolute;left:6149;top:2488;width:1283;height:3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szCs w:val="18"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Existing Salinity Sensor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3;top:218;width:5158;height:59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36"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SFWMD Existing Continuous Salinity Sensor Locations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7;top:3950;width:253;height:34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9;top:804;width:436;height:3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Br. 31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9;top:1757;width:349;height:43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I-75</w:delTex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Br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45,2415" to="5490,270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40;top:3441;width:827;height:31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Cape Coral Br.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86,3954" to="3804,4245" stroked="t" o:allowincell="f" style="position:absolute;flip:xy;mso-position-horizontal-relative:char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24;top:4987;width:952;height:431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Sanibel Causeway</w:delTex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6"/>
                              <w:bCs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delText>Is Down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14,4686" to="3659,497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w:pict>
            </mc:Fallback>
          </mc:AlternateContent>
        </w:r>
      </w:del>
    </w:p>
    <w:p>
      <w:pPr>
        <w:pStyle w:val="Normal"/>
        <w:rPr>
          <w:lang w:val="en-US" w:eastAsia="en-US"/>
          <w:ins w:id="6" w:author="khaunert" w:date="2008-03-11T09:22:00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1880" y="743760"/>
                            <a:ext cx="577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15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38960"/>
                            <a:ext cx="3276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775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0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814;top:1171;width:90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283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219;width:5158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36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49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27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952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26:00Z</dcterms:created>
  <dc:creator>khaunert</dc:creator>
  <dc:description/>
  <cp:keywords/>
  <dc:language>en-US</dc:language>
  <cp:lastModifiedBy>khaunert</cp:lastModifiedBy>
  <dcterms:modified xsi:type="dcterms:W3CDTF">2008-03-11T13:3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4399570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March 11, 2008</vt:lpwstr>
  </property>
  <property fmtid="{D5CDD505-2E9C-101B-9397-08002B2CF9AE}" pid="6" name="_NewReviewCycle">
    <vt:lpwstr/>
  </property>
</Properties>
</file>