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572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572720"/>
                          <a:chOff x="0" y="0"/>
                          <a:chExt cx="5486400" cy="457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57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6400" cy="45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5200" y="3079080"/>
                            <a:ext cx="8427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205360"/>
                            <a:ext cx="5817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960" y="2374200"/>
                            <a:ext cx="5461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4241160"/>
                            <a:ext cx="378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FF0000"/>
                                  <w:lang w:val="en-US" w:eastAsia="ja-JP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0.05pt" coordorigin="0,0" coordsize="8640,7201">
                <v:rect id="shape_0" stroked="f" o:allowincell="f" style="position:absolute;left:0;top:0;width:8639;height:72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70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4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5;top:4849;width:1326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5;top:3473;width:915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3739;width:859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6;top:6679;width:59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FF0000"/>
                            <w:lang w:val="en-US" w:eastAsia="ja-JP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30185" cy="5942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018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24470" cy="5942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055" cy="594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05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82920" cy="41732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4173120"/>
                          <a:chOff x="0" y="0"/>
                          <a:chExt cx="5582880" cy="41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82880" cy="41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346720" cy="41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0800" y="743760"/>
                            <a:ext cx="621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96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4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90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90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Arial" w:hAnsi="Arial" w:eastAsia="MS Mincho;Arial Unicode MS" w:cs="Arial"/>
                                  <w:color w:val="0000FF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7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77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38960"/>
                            <a:ext cx="352116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876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52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3166920"/>
                            <a:ext cx="66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Arial" w:hAnsi="Arial" w:eastAsia="MS Mincho;Arial Unicode MS" w:cs="Arial"/>
                                  <w:color w:val="000000"/>
                                  <w:lang w:val="en-US" w:eastAsia="ja-JP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6pt;height:328.6pt" coordorigin="0,0" coordsize="8792,6572">
                <v:rect id="shape_0" stroked="f" o:allowincell="f" style="position:absolute;left:0;top:0;width:8791;height:6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419;height:657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812;top:1171;width:97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9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1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8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99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Arial" w:hAnsi="Arial" w:eastAsia="MS Mincho;Arial Unicode MS" w:cs="Arial"/>
                            <w:color w:val="0000FF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3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381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19;width:5544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52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69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3;top:4987;width:1050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Arial" w:hAnsi="Arial" w:eastAsia="MS Mincho;Arial Unicode MS" w:cs="Arial"/>
                            <w:color w:val="000000"/>
                            <w:lang w:val="en-US" w:eastAsia="ja-JP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23:00Z</dcterms:created>
  <dc:creator>Robert Chamberlain</dc:creator>
  <dc:description/>
  <cp:keywords/>
  <dc:language>en-US</dc:language>
  <cp:lastModifiedBy>khaunert</cp:lastModifiedBy>
  <dcterms:modified xsi:type="dcterms:W3CDTF">2008-04-01T13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9087581</vt:r8>
  </property>
  <property fmtid="{D5CDD505-2E9C-101B-9397-08002B2CF9AE}" pid="3" name="_AuthorEmail">
    <vt:lpwstr>ywan@sfwmd.gov</vt:lpwstr>
  </property>
  <property fmtid="{D5CDD505-2E9C-101B-9397-08002B2CF9AE}" pid="4" name="_AuthorEmailDisplayName">
    <vt:lpwstr>Wan, Yongshan</vt:lpwstr>
  </property>
  <property fmtid="{D5CDD505-2E9C-101B-9397-08002B2CF9AE}" pid="5" name="_EmailSubject">
    <vt:lpwstr> Estuarine Conditions April 1,2008</vt:lpwstr>
  </property>
  <property fmtid="{D5CDD505-2E9C-101B-9397-08002B2CF9AE}" pid="6" name="_NewReviewCycle">
    <vt:lpwstr/>
  </property>
  <property fmtid="{D5CDD505-2E9C-101B-9397-08002B2CF9AE}" pid="7" name="_PreviousAdHocReviewCycleID">
    <vt:r8>1281315611</vt:r8>
  </property>
</Properties>
</file>