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83045" cy="6221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6221160"/>
                          <a:chOff x="0" y="0"/>
                          <a:chExt cx="6582960" cy="622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62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82240" cy="5906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582240" cy="5906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14760" y="2964240"/>
                              <a:ext cx="67320" cy="73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080" y="2223000"/>
                              <a:ext cx="67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4149000"/>
                              <a:ext cx="67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5779800"/>
                              <a:ext cx="67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1480" y="4033440"/>
                              <a:ext cx="9774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Palm City Br.</w:t>
                                </w:r>
                              </w:p>
                            </w:txbxContent>
                          </wps:txbx>
                          <wps:bodyPr wrap="square" lIns="81360" rIns="81360" tIns="40680" bIns="406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4880" y="2297520"/>
                              <a:ext cx="48816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HR1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6"/>
                                    <w:rFonts w:ascii="Times New Roman" w:hAnsi="Times New Roman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81360" rIns="81360" tIns="40680" bIns="406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10720" y="3112200"/>
                              <a:ext cx="67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4800" y="2889720"/>
                              <a:ext cx="6710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US-1 Br.</w:t>
                                </w:r>
                              </w:p>
                            </w:txbxContent>
                          </wps:txbx>
                          <wps:bodyPr wrap="square" lIns="81360" rIns="81360" tIns="40680" bIns="406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6160" y="3111480"/>
                              <a:ext cx="64008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A1A Br.</w:t>
                                </w:r>
                              </w:p>
                            </w:txbxContent>
                          </wps:txbx>
                          <wps:bodyPr wrap="square" lIns="81360" rIns="81360" tIns="40680" bIns="406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5557680"/>
                              <a:ext cx="4280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ial"/>
                                    <w:color w:val="FF0000"/>
                                    <w:lang w:val="en-US" w:bidi="ar-SA"/>
                                  </w:rPr>
                                  <w:t>S-80</w:t>
                                </w:r>
                              </w:p>
                            </w:txbxContent>
                          </wps:txbx>
                          <wps:bodyPr wrap="square" lIns="81360" rIns="81360" tIns="40680" bIns="4068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8.35pt;height:489.85pt" coordorigin="0,0" coordsize="10367,9797">
                <v:rect id="shape_0" stroked="f" o:allowincell="f" style="position:absolute;left:0;top:0;width:10366;height:97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0366;height:93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10365;height:9300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fillcolor="red" stroked="t" o:allowincell="f" style="position:absolute;left:4275;top:4668;width:105;height:114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2992;top:3501;width:105;height:115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4275;top:6534;width:105;height:115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red" stroked="t" o:allowincell="f" style="position:absolute;left:3313;top:9102;width:105;height:115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75;top:6352;width:1538;height:4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Palm City B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44;top:3618;width:768;height:4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HR1</w:t>
                          </w:r>
                          <w:r>
                            <w:rPr>
                              <w:kern w:val="2"/>
                              <w:sz w:val="32"/>
                              <w:szCs w:val="36"/>
                              <w:rFonts w:ascii="Times New Roman" w:hAnsi="Times New Roman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red" stroked="t" o:allowincell="f" style="position:absolute;left:6946;top:4901;width:105;height:115;mso-wrap-style:none;v-text-anchor:middle;mso-position-horizontal-relative:char">
                    <v:fill o:detectmouseclick="t" type="solid" color2="aqua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4496;top:4551;width:1056;height:39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US-1 B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75;top:4900;width:1007;height:52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A1A Br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63;top:8752;width:673;height:4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Arial"/>
                              <w:color w:val="FF0000"/>
                              <w:lang w:val="en-US" w:bidi="ar-SA"/>
                            </w:rPr>
                            <w:t>S-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0185" cy="5942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018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055" cy="594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1880" y="743760"/>
                            <a:ext cx="577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15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38960"/>
                            <a:ext cx="3276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775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0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4;top:1171;width:90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283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219;width:5158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36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49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27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952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27:00Z</dcterms:created>
  <dc:creator>khaunert</dc:creator>
  <dc:description/>
  <cp:keywords/>
  <dc:language>en-US</dc:language>
  <cp:lastModifiedBy>khaunert</cp:lastModifiedBy>
  <dcterms:modified xsi:type="dcterms:W3CDTF">2008-03-18T13:3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9027004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March 18, 2008</vt:lpwstr>
  </property>
  <property fmtid="{D5CDD505-2E9C-101B-9397-08002B2CF9AE}" pid="6" name="_NewReviewCycle">
    <vt:lpwstr/>
  </property>
</Properties>
</file>