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20180" cy="53581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0320" cy="5358240"/>
                          <a:chOff x="0" y="0"/>
                          <a:chExt cx="6520320" cy="5358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20320" cy="535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519600" cy="535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61880" y="2262600"/>
                            <a:ext cx="56520" cy="55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169668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3166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441144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7360" y="3078360"/>
                            <a:ext cx="80280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FF0000"/>
                                  <w:lang w:val="en-US" w:bidi="ar-SA"/>
                                </w:rPr>
                                <w:t>Palm City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753920"/>
                            <a:ext cx="4071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FF0000"/>
                                  <w:lang w:val="en-US" w:bidi="ar-SA"/>
                                </w:rPr>
                                <w:t>HR1</w:t>
                              </w: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8040" rIns="6804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960" y="237492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0680" y="2204640"/>
                            <a:ext cx="55260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FF0000"/>
                                  <w:lang w:val="en-US" w:bidi="ar-SA"/>
                                </w:rPr>
                                <w:t>US-1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0" y="2374200"/>
                            <a:ext cx="526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FF0000"/>
                                  <w:lang w:val="en-US" w:bidi="ar-SA"/>
                                </w:rPr>
                                <w:t>A1A Br.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840" y="4241160"/>
                            <a:ext cx="3531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FF0000"/>
                                  <w:lang w:val="en-US" w:bidi="ar-SA"/>
                                </w:rPr>
                                <w:t>S-80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.4pt;height:421.9pt" coordorigin="0,0" coordsize="10268,8438">
                <v:rect id="shape_0" stroked="f" o:allowincell="f" style="position:absolute;left:0;top:0;width:10267;height:84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266;height:843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red" stroked="t" o:allowincell="f" style="position:absolute;left:3562;top:3563;width:88;height:8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493;top:2672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562;top:498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2761;top:6947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28;top:4848;width:1263;height:3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FF0000"/>
                            <w:lang w:val="en-US" w:bidi="ar-SA"/>
                          </w:rPr>
                          <w:t>Palm City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0;top:2762;width:640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FF0000"/>
                            <w:lang w:val="en-US" w:bidi="ar-SA"/>
                          </w:rPr>
                          <w:t>HR1</w:t>
                        </w:r>
                        <w:r>
                          <w:rPr>
                            <w:kern w:val="2"/>
                            <w:sz w:val="27"/>
                            <w:szCs w:val="36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red" stroked="t" o:allowincell="f" style="position:absolute;left:5789;top:3740;width:88;height:8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3749;top:3472;width:869;height:30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FF0000"/>
                            <w:lang w:val="en-US" w:bidi="ar-SA"/>
                          </w:rPr>
                          <w:t>US-1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1;top:3739;width:828;height:3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FF0000"/>
                            <w:lang w:val="en-US" w:bidi="ar-SA"/>
                          </w:rPr>
                          <w:t>A1A B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7;top:6679;width:555;height:3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FF0000"/>
                            <w:lang w:val="en-US" w:bidi="ar-SA"/>
                          </w:rPr>
                          <w:t>S-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7823200" cy="5939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8120" cy="5939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812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33615" cy="5724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560" cy="5724360"/>
                          <a:chOff x="0" y="0"/>
                          <a:chExt cx="7333560" cy="5724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7333560" cy="57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7333560" cy="57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1880" y="743760"/>
                            <a:ext cx="577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Freshwater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27680" y="836280"/>
                            <a:ext cx="4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557640"/>
                            <a:ext cx="232560" cy="1389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840" y="7437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7898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975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139500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080" y="21387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24638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28360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2600" y="743040"/>
                            <a:ext cx="18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578520"/>
                            <a:ext cx="18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040" y="1022400"/>
                            <a:ext cx="18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0" y="1370160"/>
                            <a:ext cx="18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1998360"/>
                            <a:ext cx="18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200" y="2324880"/>
                            <a:ext cx="18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2811240"/>
                            <a:ext cx="18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ascii="Times New Roman" w:hAnsi="Times New Roman" w:eastAsia="Times New Roman" w:cs="Arial"/>
                                  <w:color w:val="0000FF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16268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4560" y="1580040"/>
                            <a:ext cx="8154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Existing Salinity Sensor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138600"/>
                            <a:ext cx="32760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SFWMD Existing Continuous Salinity Sensor Locations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2508120"/>
                            <a:ext cx="161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4240" y="510480"/>
                            <a:ext cx="2775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Br. 31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1115640"/>
                            <a:ext cx="222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I-7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94080" y="1533600"/>
                            <a:ext cx="9288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880" y="2185200"/>
                            <a:ext cx="5259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Cape Coral Br.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77000" y="2510640"/>
                            <a:ext cx="138960" cy="185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4400" y="3166920"/>
                            <a:ext cx="605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Sanibel Causewa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6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en-US" w:bidi="ar-SA"/>
                                </w:rPr>
                                <w:t>Is Down</w:t>
                              </w:r>
                            </w:p>
                          </w:txbxContent>
                        </wps:txbx>
                        <wps:bodyPr wrap="square" lIns="55800" rIns="55800" tIns="28080" bIns="2808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31280" y="2975760"/>
                            <a:ext cx="9288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7.45pt;height:450.75pt" coordorigin="0,0" coordsize="11549,9015">
                <v:rect id="shape_0" stroked="f" o:allowincell="f" style="position:absolute;left:0;top:0;width:11548;height:90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1548;height:901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814;top:1171;width:908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Fresh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0,1317" to="7832,1317" stroked="t" o:allowincell="f" style="position:absolute;flip:x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322;top:878;width:365;height:218;mso-wrap-style:none;v-text-anchor:middle;mso-position-horizontal-relative:char">
                  <v:fill o:detectmouseclick="t" on="false"/>
                  <v:stroke color="green" weight="15840" joinstyle="miter" endcap="flat"/>
                  <w10:wrap type="none"/>
                </v:oval>
                <v:oval id="shape_0" fillcolor="blue" stroked="t" o:allowincell="f" style="position:absolute;left:7395;top:1171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516;top:1244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077;top:1537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5198;top:2197;width:72;height:71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4466;top:3368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514;top:3880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3368;top:4466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7248;top:1170;width:287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911;width:287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3;top:1610;width:287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2158;width:287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3147;width:287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2;top:3661;width:287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4427;width:287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ascii="Times New Roman" w:hAnsi="Times New Roman" w:eastAsia="Times New Roman" w:cs="Arial"/>
                            <w:color w:val="0000FF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ue" stroked="t" o:allowincell="f" style="position:absolute;left:6004;top:2562;width:72;height:72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shape id="shape_0" stroked="f" o:allowincell="f" style="position:absolute;left:6149;top:2488;width:1283;height:3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Existing Salinity Sens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;top:218;width:5158;height:5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SFWMD Existing Continuous Salinity Sensor Loc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7;top:3950;width:253;height:34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804;width:436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Br. 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1757;width:349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I-7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5,2415" to="5490,270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0;top:3441;width:827;height:3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Cape Coral B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6,3954" to="3804,4245" stroked="t" o:allowincell="f" style="position:absolute;flip:x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4;top:4987;width:952;height:4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Sanibel Causewa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6"/>
                            <w:bCs/>
                            <w:rFonts w:ascii="Times New Roman" w:hAnsi="Times New Roman" w:eastAsia="Times New Roman" w:cs="Arial"/>
                            <w:color w:val="000000"/>
                            <w:lang w:val="en-US" w:bidi="ar-SA"/>
                          </w:rPr>
                          <w:t>Is D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4,4686" to="3659,49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4:20:00Z</dcterms:created>
  <dc:creator>khaunert</dc:creator>
  <dc:description/>
  <cp:keywords/>
  <dc:language>en-US</dc:language>
  <cp:lastModifiedBy>khaunert</cp:lastModifiedBy>
  <dcterms:modified xsi:type="dcterms:W3CDTF">2008-03-04T14:28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5173424</vt:r8>
  </property>
  <property fmtid="{D5CDD505-2E9C-101B-9397-08002B2CF9AE}" pid="3" name="_AuthorEmail">
    <vt:lpwstr>khaunert@sfwmd.gov</vt:lpwstr>
  </property>
  <property fmtid="{D5CDD505-2E9C-101B-9397-08002B2CF9AE}" pid="4" name="_AuthorEmailDisplayName">
    <vt:lpwstr>Haunert, Kathleen</vt:lpwstr>
  </property>
  <property fmtid="{D5CDD505-2E9C-101B-9397-08002B2CF9AE}" pid="5" name="_EmailSubject">
    <vt:lpwstr>Estuarine Conditions March 4, 2008</vt:lpwstr>
  </property>
  <property fmtid="{D5CDD505-2E9C-101B-9397-08002B2CF9AE}" pid="6" name="_NewReviewCycle">
    <vt:lpwstr/>
  </property>
</Properties>
</file>