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4700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21050" cy="163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9819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6605" cy="1751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2795" cy="166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9780" cy="1668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0255" cy="166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7240" cy="167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01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2-05T15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821629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 Everglades Conditions Update Feb 5, 2008)</vt:lpwstr>
  </property>
  <property fmtid="{D5CDD505-2E9C-101B-9397-08002B2CF9AE}" pid="6" name="_NewReviewCycle">
    <vt:lpwstr/>
  </property>
</Properties>
</file>