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314700" cy="164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21050" cy="1642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298190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16605" cy="1755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312795" cy="1668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19780" cy="1671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310255" cy="1668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17240" cy="1674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8:01:00Z</dcterms:created>
  <dc:creator>mcook</dc:creator>
  <dc:description/>
  <cp:keywords/>
  <dc:language>en-US</dc:language>
  <cp:lastModifiedBy>fsklar</cp:lastModifiedBy>
  <cp:lastPrinted>2008-01-08T09:16:00Z</cp:lastPrinted>
  <dcterms:modified xsi:type="dcterms:W3CDTF">2008-02-12T18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3840443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Feb 12, 2008)</vt:lpwstr>
  </property>
  <property fmtid="{D5CDD505-2E9C-101B-9397-08002B2CF9AE}" pid="6" name="_NewReviewCycle">
    <vt:lpwstr/>
  </property>
</Properties>
</file>