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</w:rPr>
        <w:t>Graphics for Weekly Estuarine Conditions Update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s of January 26, 2009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51370" cy="5160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295" t="12029" r="9631" b="1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1370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00975" cy="5940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6690" cy="5940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669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82560" cy="594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2560" cy="594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6:22:00Z</dcterms:created>
  <dc:creator>Robert Chamberlain</dc:creator>
  <dc:description/>
  <cp:keywords/>
  <dc:language>en-US</dc:language>
  <cp:lastModifiedBy>cqiu</cp:lastModifiedBy>
  <cp:lastPrinted>2009-01-27T11:29:00Z</cp:lastPrinted>
  <dcterms:modified xsi:type="dcterms:W3CDTF">2009-01-27T16:36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8767437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as of January 26, 2009</vt:lpwstr>
  </property>
  <property fmtid="{D5CDD505-2E9C-101B-9397-08002B2CF9AE}" pid="6" name="_NewReviewCycle">
    <vt:lpwstr/>
  </property>
  <property fmtid="{D5CDD505-2E9C-101B-9397-08002B2CF9AE}" pid="7" name="_PreviousAdHocReviewCycleID">
    <vt:r8>-1930937337</vt:r8>
  </property>
</Properties>
</file>