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7370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4210" cy="160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735" cy="164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4845" cy="172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4195" cy="154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4845" cy="162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8640" cy="1562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2940" cy="162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16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1-08T14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6672177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Dec. 18, 2007)</vt:lpwstr>
  </property>
  <property fmtid="{D5CDD505-2E9C-101B-9397-08002B2CF9AE}" pid="6" name="_NewReviewCycle">
    <vt:lpwstr/>
  </property>
</Properties>
</file>